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9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ИДЦЯТЬ   ПЕРШ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 О З А Ч Е Р Г О В 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7</w:t>
      </w:r>
      <w:r>
        <w:rPr>
          <w:b/>
          <w:sz w:val="28"/>
          <w:szCs w:val="28"/>
          <w:lang w:val="uk-UA"/>
        </w:rPr>
        <w:t>.</w:t>
      </w:r>
      <w:r>
        <w:rPr>
          <w:b/>
          <w:lang w:val="uk-UA"/>
        </w:rPr>
        <w:t>07.2022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/>
          <w:lang w:val="uk-UA"/>
        </w:rPr>
        <w:t>№ 3008-31-</w:t>
      </w:r>
      <w:r>
        <w:rPr>
          <w:b/>
          <w:lang w:val="en-US"/>
        </w:rPr>
        <w:t>VII</w:t>
      </w:r>
      <w:r>
        <w:rPr>
          <w:b/>
          <w:lang w:val="uk-UA"/>
        </w:rPr>
        <w:t>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Про безоплатну передачу автомобіля PEUGEOT BOXER AI 2011 EI з балансу Комунального некомерційного підприємства «Бучанський центр первинної медико-санітарної допомоги» Бучанської міської ради на баланс Комунальному підприємству «Бучасервіс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 xml:space="preserve">Розглянувши подання директора Комунального некомерційного підприємства «Бучанський центр первинної медико-санітарної допомоги» Бучанської міської ради Оксани Джам, відповідно до ст. 143 Конституції України, статей 327, 827, 828 Цивільного кодексу України, та керуючись Законом України «Про місцеве самоврядування в Україні» Бучанська міська рада 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огодити безоплатну передачу автомобіля PEUGEOT BOXER AI 2011 EI з балансу Комунального підприємства «Бучанський центр первинно медико-санітарної допомоги» Бучанської міської ради на баланс Комунальному підприємству «Бучасервіс» Бучанської міської ради, згідно додатку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Директору Комунального некомерційного підприємства «Бучанський центр первинної медико-санітарної допомоги» Бучанської міської ради створити акт приймання-передачі матеріальних цінностей, оформлений відповідно до чинного законодавства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Прийом-передачу автомобіля провести в термін до 30.07.2022 року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і комісії Бучанської міської ради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бух.обліку</w:t>
              <w:br/>
              <w:t>та фінансового забезпеченн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вітлана ЯКУБ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</w:t>
      </w:r>
    </w:p>
    <w:p>
      <w:pPr>
        <w:pStyle w:val="Normal"/>
        <w:jc w:val="right"/>
        <w:rPr/>
      </w:pPr>
      <w:r>
        <w:rPr>
          <w:bCs/>
          <w:lang w:val="uk-UA"/>
        </w:rPr>
        <w:tab/>
        <w:tab/>
        <w:tab/>
        <w:tab/>
        <w:t xml:space="preserve">           до рішення № 3008-31-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07.07.2022 року</w:t>
      </w:r>
    </w:p>
    <w:p>
      <w:pPr>
        <w:pStyle w:val="Normal"/>
        <w:jc w:val="right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ерелік матеріальних цінностей Комунального некомерційного підприємства «Бучанський центр первинної медико-санітарної допомоги» Бучанської міської ради, що підлягає передачі в безоплатне користування Комунальному підприємству «Бучасервіс» Бучанської міської ради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160"/>
        <w:gridCol w:w="1384"/>
        <w:gridCol w:w="560"/>
        <w:gridCol w:w="1340"/>
        <w:gridCol w:w="1180"/>
        <w:gridCol w:w="1240"/>
      </w:tblGrid>
      <w:tr>
        <w:trPr>
          <w:trHeight w:val="58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п/п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Назв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Інвентарний номер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К-ть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Первісна вартість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Сума зносу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Залишкова  вартість</w:t>
            </w:r>
          </w:p>
        </w:tc>
      </w:tr>
      <w:tr>
        <w:trPr>
          <w:trHeight w:val="525" w:hRule="atLeast"/>
        </w:trPr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uk-UA" w:eastAsia="uk-UA"/>
              </w:rPr>
              <w:t>PEUGEOT BOXER АІ 2011 ЕІ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510008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50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5625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4375,00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50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5625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4375,00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RePack by Diakov</cp:lastModifiedBy>
  <cp:lastPrinted>2022-06-13T11:34:00Z</cp:lastPrinted>
  <dcterms:modified xsi:type="dcterms:W3CDTF">2022-07-08T06:58:00Z</dcterms:modified>
  <cp:revision>126</cp:revision>
  <dc:subject/>
  <dc:title> </dc:title>
</cp:coreProperties>
</file>